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October 1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to 21st                         </w:t>
        <w:tab/>
        <w:t>WEEK: 9</w:t>
        <w:tab/>
        <w:tab/>
        <w:tab/>
        <w:tab/>
        <w:tab/>
        <w:tab/>
        <w:t xml:space="preserve">     </w:t>
        <w:tab/>
        <w:t>GRADE: Firs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7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Our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 – Oral Langu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620"/>
        <w:gridCol w:w="234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ntroduce vocabulary cards 10. 11. 12 asking them to give their own definitions of the words in the car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 the definitions from the cards and give oral examples using the wor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to give examples of sentences using the vocabulary from the ca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groups act out some of the defini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2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eview the meanings of the words from previous class 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rite the following prompts on the board and read each one aloud. Model a response to each prompt. Have pairs choose a prompt and work together to craft a response: 5’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hat things can you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d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together?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How do you get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ady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or school?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hat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question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would you ask a teacher?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irs will answer their prompt in front of the class 5´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Using the back flap of Look out the window, point to the animal clouds and Pablo, say: Pablo sees a lamb,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sees a lion,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sees an elephant etc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Use a similar procedure to model the pronoun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she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oint to each girl on page 10 and ask what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h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is doing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xplain that they can use the word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or a boy and the word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h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or a girl 5´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rite the subject pronouns he and she on the board, go through the Big book and ask the children to describe what the characters are doing. Encourage children to use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nd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h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in their sentences</w:t>
            </w:r>
          </w:p>
          <w:p>
            <w:pPr>
              <w:pStyle w:val="NoSpacing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sson 3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ngage children in a discussion about the theme by writing on the board: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What do we need for school?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nd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What do we do at school?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ncourage volunteers to share ideas and prompt other children to restate the volunteers´ ideas by using the frame: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(Carlos said that...)10´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mind the children of the Big question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: What happens in our classroom?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Invite children to share their answers in pairs and to restate other children´s comments. 10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cards 10, 11, 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out the window big bo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rage high achievers to answer the questions using complete sentences and demonstrati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 more complex sentence frames for high achiev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51:00Z</dcterms:created>
  <dc:creator>pescobar</dc:creator>
  <dc:description/>
  <cp:keywords/>
  <dc:language>en-US</dc:language>
  <cp:lastModifiedBy>Miguel F. Vargas</cp:lastModifiedBy>
  <cp:lastPrinted>2011-09-16T07:27:00Z</cp:lastPrinted>
  <dcterms:modified xsi:type="dcterms:W3CDTF">2011-10-18T12:12:00Z</dcterms:modified>
  <cp:revision>3</cp:revision>
  <dc:subject/>
  <dc:title>2007-2008 PYP WEEKLY PLANNER</dc:title>
</cp:coreProperties>
</file>